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 07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7343266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 07. 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9922305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9 002 868,30  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11 475,4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1 475,4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8 491 392,90 рубля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20 752 258,9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8 869 567,0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18 869 567,00 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внебюджетных источников – 0,00 рублей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9 002 868,30  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11 475,4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511 475,4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58 491 392,90 рубля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- 20 752 258,9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8 869 567,0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8 869 567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редства внебюджетных источников – 0,00 рублей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паспорту муниципальной программы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паспорту муниципальной программы изложить в новой редакции (Приложение № 2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1 к муниципальной программе изложить в новой редакции (Приложение № 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муниципальной программе изложить в новой редакции (Приложение № 4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В Приложение № 3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Содействие в реализации гражданских инициатив и поддержка социально ориентированных некоммерческих организаций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/>
        <w:t>»  изложить в новой редакции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составляет всего:  7 191 675,40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11 475,4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511 475,4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 680 200,00 рублей, 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2 531 8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 2 074 2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2 074 200,00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раздел 2.7 раздела 2 подпрограммы 1 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одпрограммы составляет всего:  7 191 675,40 рублей,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11 475,4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511 475,4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6 680 200,00 рублей, в том числ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2 531 8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 2 074 2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 2 074 200,00  рубле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сурсное обеспечение подпрограммы приведено в приложении № 2 к подпрограмм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8. Приложение № 2 к подпрограмме 1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а  ЗАТО г. Железногорск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21:00Z</dcterms:created>
  <dc:creator>Бутова Оля</dc:creator>
  <dc:description/>
  <cp:keywords/>
  <dc:language>en-US</dc:language>
  <cp:lastModifiedBy>Tomilova</cp:lastModifiedBy>
  <cp:lastPrinted>2018-07-10T13:55:00Z</cp:lastPrinted>
  <dcterms:modified xsi:type="dcterms:W3CDTF">2018-07-10T07:03:00Z</dcterms:modified>
  <cp:revision>12</cp:revision>
  <dc:subject/>
  <dc:title/>
</cp:coreProperties>
</file>